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otential Extende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ketch the electric field lines and equipotential lines for the following charg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+5C</w:t>
        <w:tab/>
        <w:tab/>
        <w:tab/>
        <w:t xml:space="preserve">    +5C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8775</wp:posOffset>
                </wp:positionH>
                <wp:positionV relativeFrom="paragraph">
                  <wp:posOffset>137160</wp:posOffset>
                </wp:positionV>
                <wp:extent cx="266700" cy="266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25pt;margin-top:10.8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3700</wp:posOffset>
                </wp:positionH>
                <wp:positionV relativeFrom="paragraph">
                  <wp:posOffset>137160</wp:posOffset>
                </wp:positionV>
                <wp:extent cx="266700" cy="266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pt;margin-top:10.8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4100</wp:posOffset>
                </wp:positionH>
                <wp:positionV relativeFrom="paragraph">
                  <wp:posOffset>41910</wp:posOffset>
                </wp:positionV>
                <wp:extent cx="266700" cy="266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pt;margin-top:3.3pt;width:20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5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he work done to move a charge (q= 3.7E-5 C) at a steady speed is 4.4E-4 J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ind the difference in electric potential energy of the charge between the two point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termine the potential difference between the two poi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point charge of +4C creates a field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direction is the field from this charge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potential difference (referencing infinity to be zero) 2 cm from the charge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2 cm from the charg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he positive terminal of an x-ray tube has a potential of 125,000 V relative to the negative terminal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much work is done to accelerate an electron through the x-ray tube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f the electron is initially at rest, how much kinetic energy does it have when it gets to the positive terminal of the tube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fast is the electron mov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he potential of point A relative to point B (Va-Vb) is +60V.  The potential of point C relative to point B (Vc-Vb) is +35 V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potential difference between A and C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much work is needed to move a charge of 4.3E-6 C from A to B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much work is needed to move a charge of 4.3E-6 C from B to C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much work is needed to move a charge of 4.3E-6 C from A to C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A particle having a charge of +3E-9 C moves from point A to point B along a straight line, a total distance of 0.5m.  The electric field is uniform along this line, in the direction from a to b with magnitude of 200 N/C. 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etermine the force on q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etermine the work done by the field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etermine the potential difference between A and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Point charges of +7E-6 C (point A) and –9E-6C (point B) are placed 6 cm apart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(A on the left)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Find the potential directly in the middle of these two points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Find the potential at a point 1cm to the left of A.</w:t>
      </w:r>
    </w:p>
    <w:p>
      <w:pPr>
        <w:pStyle w:val="Normal"/>
        <w:numPr>
          <w:ilvl w:val="0"/>
          <w:numId w:val="7"/>
        </w:numPr>
        <w:rPr>
          <w:caps/>
          <w:sz w:val="24"/>
        </w:rPr>
      </w:pPr>
      <w:r>
        <w:rPr>
          <w:sz w:val="24"/>
        </w:rPr>
        <w:t>Find the potential at a point 3 cm to the right of B.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particle having a mass of 5g and charge of 2E-9 C starts from rest at point a and moves in a straight line to point b.  What is the speed at point b? (All objects are 1cm apar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+3E-9C</w:t>
        <w:tab/>
        <w:tab/>
        <w:t xml:space="preserve">  a</w:t>
        <w:tab/>
        <w:tab/>
        <w:t>b</w:t>
        <w:tab/>
        <w:t xml:space="preserve">       -3E-9C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0</wp:posOffset>
                </wp:positionH>
                <wp:positionV relativeFrom="paragraph">
                  <wp:posOffset>123825</wp:posOffset>
                </wp:positionV>
                <wp:extent cx="171450" cy="1714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pt;margin-top:9.7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8550</wp:posOffset>
                </wp:positionH>
                <wp:positionV relativeFrom="paragraph">
                  <wp:posOffset>123825</wp:posOffset>
                </wp:positionV>
                <wp:extent cx="171450" cy="1714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5pt;margin-top:9.7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5475</wp:posOffset>
                </wp:positionH>
                <wp:positionV relativeFrom="paragraph">
                  <wp:posOffset>161925</wp:posOffset>
                </wp:positionV>
                <wp:extent cx="95250" cy="952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25pt;margin-top:12.7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5575</wp:posOffset>
                </wp:positionH>
                <wp:positionV relativeFrom="paragraph">
                  <wp:posOffset>161925</wp:posOffset>
                </wp:positionV>
                <wp:extent cx="95250" cy="952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25pt;margin-top:12.75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5:40:00Z</dcterms:created>
  <dc:creator>Mark T Campione</dc:creator>
  <dc:description/>
  <dc:language>en-US</dc:language>
  <cp:lastModifiedBy>MCAMPION</cp:lastModifiedBy>
  <cp:lastPrinted>2008-02-20T10:43:00Z</cp:lastPrinted>
  <dcterms:modified xsi:type="dcterms:W3CDTF">2008-02-20T15:45:00Z</dcterms:modified>
  <cp:revision>8</cp:revision>
  <dc:subject/>
  <dc:title>E&amp;M Unit 2 Worksheet 4 </dc:title>
</cp:coreProperties>
</file>